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4 2007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Как я делаю первосортный воск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еверюхин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л 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«Пасеке России» № 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 2007 год заметку пчеловода В. Налимова «</w:t>
      </w:r>
      <w:r>
        <w:rPr>
          <w:rFonts w:cs="Times New Roman" w:ascii="Times New Roman" w:hAnsi="Times New Roman"/>
          <w:b/>
          <w:sz w:val="24"/>
          <w:szCs w:val="24"/>
        </w:rPr>
        <w:t>Хватит гнать брак</w:t>
      </w:r>
      <w:r>
        <w:rPr>
          <w:rFonts w:cs="Times New Roman" w:ascii="Times New Roman" w:hAnsi="Times New Roman"/>
          <w:sz w:val="24"/>
          <w:szCs w:val="24"/>
        </w:rPr>
        <w:t>», в которой он обвиняет пчеловодов, сдающих некачественный темный воск. Я уверен, что не сознательно они это делают, а только от незна</w:t>
        <w:softHyphen/>
        <w:t>ния, как получить перво</w:t>
        <w:softHyphen/>
        <w:t>сортный воск. Одновре</w:t>
        <w:softHyphen/>
        <w:t>менно описывается спо</w:t>
        <w:softHyphen/>
        <w:t>соб получения воска с ис</w:t>
        <w:softHyphen/>
        <w:t>пользованием соковарки. Сомневаюсь, что таким трудоемким способом можно получить качест</w:t>
        <w:softHyphen/>
        <w:t xml:space="preserve">венный воск. Я уже много лет пользуюсь простой высокопроизводительной, хотя на первый взгляд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итивной, </w:t>
      </w:r>
      <w:r>
        <w:rPr>
          <w:rFonts w:cs="Times New Roman" w:ascii="Times New Roman" w:hAnsi="Times New Roman"/>
          <w:sz w:val="24"/>
          <w:szCs w:val="24"/>
        </w:rPr>
        <w:t>установкой получения высококачест</w:t>
        <w:softHyphen/>
        <w:t>венного янтарно-желтого воска. Весь секрет получе</w:t>
        <w:softHyphen/>
        <w:t>ния его - это использова</w:t>
        <w:softHyphen/>
        <w:t>ние перегретого пар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</w:t>
        <w:softHyphen/>
        <w:t>бой эта установка? Свари</w:t>
        <w:softHyphen/>
        <w:t>те из листового 2-3-мм железа герметический ба</w:t>
        <w:softHyphen/>
        <w:t>чок литров на 3-10 воды, Можно использовать топ</w:t>
        <w:softHyphen/>
        <w:t>ливный бак от списанного автомобиля. Сверху бачка приварите горловину для заливки воды и под дере</w:t>
        <w:softHyphen/>
        <w:t>вянную пробку. Сбоку в верхней части бачка при</w:t>
        <w:softHyphen/>
        <w:t>варите металлическую трубку диам</w:t>
      </w:r>
      <w:r>
        <w:rPr>
          <w:rFonts w:cs="Times New Roman" w:ascii="Times New Roman" w:hAnsi="Times New Roman"/>
          <w:iCs/>
          <w:sz w:val="24"/>
          <w:szCs w:val="24"/>
        </w:rPr>
        <w:t>етро</w:t>
      </w:r>
      <w:r>
        <w:rPr>
          <w:rFonts w:cs="Times New Roman" w:ascii="Times New Roman" w:hAnsi="Times New Roman"/>
          <w:sz w:val="24"/>
          <w:szCs w:val="24"/>
        </w:rPr>
        <w:t>м полдюйма и длиной 1.5 – 2 ме</w:t>
        <w:softHyphen/>
        <w:t>тра. Снизу бачка привари</w:t>
        <w:softHyphen/>
        <w:t>те 4 ножки высотой при</w:t>
        <w:softHyphen/>
        <w:t>мерно 0.5 метра для раз</w:t>
        <w:softHyphen/>
        <w:t>мещения под ним костра. Надо сколотить деревян</w:t>
        <w:softHyphen/>
        <w:t>ный ящик по размеру ни</w:t>
        <w:softHyphen/>
        <w:t>жнего корпуса дада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ского </w:t>
      </w:r>
      <w:r>
        <w:rPr>
          <w:rFonts w:cs="Times New Roman" w:ascii="Times New Roman" w:hAnsi="Times New Roman"/>
          <w:sz w:val="24"/>
          <w:szCs w:val="24"/>
        </w:rPr>
        <w:t>улья. Мож</w:t>
        <w:softHyphen/>
        <w:t>но использовать ста</w:t>
        <w:softHyphen/>
        <w:t>рый нижний корпус улья. Сверху ящика плотно подгоните дере</w:t>
        <w:softHyphen/>
        <w:t>вянную крышку. Внутри него на половину или одну треть от верха прибейте по периметру брусочки - полоски сечением 5x5 см. На эти брусочки поло</w:t>
        <w:softHyphen/>
        <w:t xml:space="preserve">жи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чевочную </w:t>
      </w:r>
      <w:r>
        <w:rPr>
          <w:rFonts w:cs="Times New Roman" w:ascii="Times New Roman" w:hAnsi="Times New Roman"/>
          <w:sz w:val="24"/>
          <w:szCs w:val="24"/>
        </w:rPr>
        <w:t>метал</w:t>
        <w:softHyphen/>
        <w:t>лическую сетку. На сетку до верху ящика уложите ваше восковое сырье. Ниже сетки примерно на по</w:t>
        <w:softHyphen/>
        <w:t>ловине оставшегося про</w:t>
        <w:softHyphen/>
        <w:t>странства просверлите отверстие, равное наруж</w:t>
        <w:softHyphen/>
        <w:t>ному диаметру трубки во</w:t>
        <w:softHyphen/>
        <w:t>дяного бачка. Вставьте трубку бачка в это отвер</w:t>
        <w:softHyphen/>
        <w:t>стие, примерно до поло</w:t>
        <w:softHyphen/>
        <w:t>вины ящика, зафиксируй</w:t>
        <w:softHyphen/>
        <w:t>те бачок и ящик по высоте - ваша установка готова. На верхней крышке дна, на стенке ящика сделайте небольшое отверстие для стока воска и конденсата. Ящик нужно устанавли</w:t>
        <w:softHyphen/>
        <w:t>вать с небольшим укло</w:t>
        <w:softHyphen/>
        <w:t>ном в сторону его нижнего отверстия. Заполнив ящик выш</w:t>
      </w:r>
      <w:r>
        <w:rPr>
          <w:rFonts w:cs="Times New Roman" w:ascii="Times New Roman" w:hAnsi="Times New Roman"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сетки восковым сырьем, под водяным бачком раз</w:t>
        <w:softHyphen/>
        <w:t>ложите костер из сухих дров. Примерно достаточ</w:t>
        <w:softHyphen/>
        <w:t>но одной ноши дров. Пе</w:t>
        <w:softHyphen/>
        <w:t>регретый пар, через труб</w:t>
        <w:softHyphen/>
        <w:t>ку проникнув в ящик, моментально разогреет ва</w:t>
        <w:softHyphen/>
        <w:t>ше сырье, вначале по</w:t>
        <w:softHyphen/>
        <w:t>льется желто-коричневый конденсат, а затем и воск в поставленную под ящик емкость. Лучше всего, ко</w:t>
        <w:softHyphen/>
        <w:t>нечно, пользоваться эма</w:t>
        <w:softHyphen/>
        <w:t>лированным блюдом лит</w:t>
        <w:softHyphen/>
        <w:t>ров на 3-5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уйки воска, попадая в конденсат, застывают неравномерно, по мере накопления воска излиш</w:t>
        <w:softHyphen/>
        <w:t>ки его можно убрать в сто</w:t>
        <w:softHyphen/>
        <w:t>ронку или слить конден</w:t>
        <w:softHyphen/>
        <w:t>сат. Весь процесс при хо</w:t>
        <w:softHyphen/>
        <w:t xml:space="preserve">рошем костре длится не более получаса - часа. По окончании капанья воска нуж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ождать, </w:t>
      </w:r>
      <w:r>
        <w:rPr>
          <w:rFonts w:cs="Times New Roman" w:ascii="Times New Roman" w:hAnsi="Times New Roman"/>
          <w:sz w:val="24"/>
          <w:szCs w:val="24"/>
        </w:rPr>
        <w:t>когда в отверстия будет выходить один пар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ну закладку сырья я обычно натапливаю от 2 до 4 кг воска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няв верхнюю крышку, вы убедитесь, что из ва</w:t>
        <w:softHyphen/>
        <w:t xml:space="preserve">шего сырья остался на сетке небольшой сл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вы. </w:t>
      </w:r>
      <w:r>
        <w:rPr>
          <w:rFonts w:cs="Times New Roman" w:ascii="Times New Roman" w:hAnsi="Times New Roman"/>
          <w:sz w:val="24"/>
          <w:szCs w:val="24"/>
        </w:rPr>
        <w:t>При разминании разогретой мервы на пальцах вы не обнаружите никаких признаков воска. И в высушенной мерее на</w:t>
        <w:softHyphen/>
        <w:t>личие воска не обнаружи</w:t>
        <w:softHyphen/>
        <w:t>вается. При других спосо</w:t>
        <w:softHyphen/>
        <w:t>бах получения воска с ис</w:t>
        <w:softHyphen/>
        <w:t>пользованием воскотопок и воскопрессов таких результатов вы не достигните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ынув сетку и стряхнув с нее мерву можете повторить про</w:t>
        <w:softHyphen/>
        <w:t>цесс вытопки воска из ос</w:t>
        <w:softHyphen/>
        <w:t>тавшегося воскового сы</w:t>
        <w:softHyphen/>
        <w:t>рья. Вытопленный воск это еще не очищенный воск. Собрав его из блю</w:t>
        <w:softHyphen/>
        <w:t>да, слейте конденсат, блюдо хорошо промойте, налейте в него чистой во</w:t>
        <w:softHyphen/>
        <w:t>ды примерно на ?, сложи</w:t>
        <w:softHyphen/>
        <w:t>те наверх этот бесфор</w:t>
        <w:softHyphen/>
        <w:t>менный воск, пусть с гор</w:t>
        <w:softHyphen/>
        <w:t xml:space="preserve">кой, и поставьте блюдо на медленный огонь. Воск быстро расплави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верху появится тонкая серо-грязная пленка. Ку</w:t>
        <w:softHyphen/>
        <w:t>сочками газетной бумаги сгоните эту пленку к краю блюда и полосками бума</w:t>
        <w:softHyphen/>
        <w:t>ги удалите ее с поверхно</w:t>
        <w:softHyphen/>
        <w:t>сти воска. После затвер</w:t>
        <w:softHyphen/>
        <w:t>дения воска опрокиньте блюдо - круг воска выпадает, а если не выпал, мо</w:t>
        <w:softHyphen/>
        <w:t>жете слегка подогреть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низу вынутого круга воска также окажется се</w:t>
        <w:softHyphen/>
        <w:t xml:space="preserve">рый налет. Е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 </w:t>
      </w:r>
      <w:r>
        <w:rPr>
          <w:rFonts w:cs="Times New Roman" w:ascii="Times New Roman" w:hAnsi="Times New Roman"/>
          <w:sz w:val="24"/>
          <w:szCs w:val="24"/>
        </w:rPr>
        <w:t>можете удалить, срезая   ножом до желтого воска. Эти срезки я обычно исполь</w:t>
        <w:softHyphen/>
        <w:t>зую для повторной вы</w:t>
        <w:softHyphen/>
        <w:t>топки воска. Таким спо</w:t>
        <w:softHyphen/>
        <w:t>собом вы получите ров</w:t>
        <w:softHyphen/>
        <w:t>ный крут идеально чисто</w:t>
        <w:softHyphen/>
        <w:t>го воска желто-янтарного цвета. Обычно вытопку провожу раз в год после окончания сезона и сбо</w:t>
        <w:softHyphen/>
        <w:t>ра гнезда на зиму, где-то в конце сентября. Вытас</w:t>
        <w:softHyphen/>
        <w:t>киваю наружу свою уста</w:t>
        <w:softHyphen/>
        <w:t xml:space="preserve">новку и вс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скосырье </w:t>
      </w:r>
      <w:r>
        <w:rPr>
          <w:rFonts w:cs="Times New Roman" w:ascii="Times New Roman" w:hAnsi="Times New Roman"/>
          <w:sz w:val="24"/>
          <w:szCs w:val="24"/>
        </w:rPr>
        <w:t>перетапливаю в течение нескольких часов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сырья я на</w:t>
        <w:softHyphen/>
        <w:t>чинаю сразу после весен</w:t>
        <w:softHyphen/>
        <w:t>него осмотра пчел. Ве</w:t>
        <w:softHyphen/>
        <w:t>шаю в омшанике на гвоздь полиэтиленовый мешок и собираю абсолютно все: и крошки воска вместе с му</w:t>
        <w:softHyphen/>
        <w:t>сором с днищ улья после удаления зимнего подмо</w:t>
        <w:softHyphen/>
        <w:t>ра пчел, и очистки с кро</w:t>
        <w:softHyphen/>
        <w:t>мок рамок, выбракован</w:t>
        <w:softHyphen/>
        <w:t xml:space="preserve">ные и вырезанные рамк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забрус </w:t>
      </w:r>
      <w:r>
        <w:rPr>
          <w:rFonts w:cs="Times New Roman" w:ascii="Times New Roman" w:hAnsi="Times New Roman"/>
          <w:sz w:val="24"/>
          <w:szCs w:val="24"/>
        </w:rPr>
        <w:t>во время откачки меда. Во избежание пор</w:t>
        <w:softHyphen/>
        <w:t xml:space="preserve">ч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скосырья </w:t>
      </w:r>
      <w:r>
        <w:rPr>
          <w:rFonts w:cs="Times New Roman" w:ascii="Times New Roman" w:hAnsi="Times New Roman"/>
          <w:sz w:val="24"/>
          <w:szCs w:val="24"/>
        </w:rPr>
        <w:t>восковой молью обязательно нужно положить в этот мешок размятые дольки чеснока или же листья чеснока или полын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овал вытапливать воск целиком из выбрако</w:t>
        <w:softHyphen/>
        <w:t>ванных рамок, не вырезая суши, но убедился, что это не эффективно. Так как на кромках рамок и проволо</w:t>
        <w:softHyphen/>
        <w:t>ке остается нераствори</w:t>
        <w:softHyphen/>
        <w:t>мое вещество, и на очист</w:t>
        <w:softHyphen/>
        <w:t>ку вы затратите больше времени, чем если выре</w:t>
        <w:softHyphen/>
        <w:t>зать негодную сушь и пе</w:t>
        <w:softHyphen/>
        <w:t>ретопить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установки воскотопки в разрез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443738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42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водяной бачок,</w:t>
      </w:r>
    </w:p>
    <w:p>
      <w:pPr>
        <w:pStyle w:val="Normal"/>
        <w:rPr/>
      </w:pPr>
      <w:r>
        <w:rPr/>
        <w:t>2. ящик воскосырья,</w:t>
      </w:r>
    </w:p>
    <w:p>
      <w:pPr>
        <w:pStyle w:val="Normal"/>
        <w:rPr/>
      </w:pPr>
      <w:r>
        <w:rPr/>
        <w:t>З. воскосырье,</w:t>
      </w:r>
    </w:p>
    <w:p>
      <w:pPr>
        <w:pStyle w:val="Normal"/>
        <w:rPr/>
      </w:pPr>
      <w:r>
        <w:rPr/>
        <w:t>4. крышка,</w:t>
      </w:r>
    </w:p>
    <w:p>
      <w:pPr>
        <w:pStyle w:val="Normal"/>
        <w:rPr/>
      </w:pPr>
      <w:r>
        <w:rPr/>
        <w:t>5. патрубок залива веды,</w:t>
      </w:r>
    </w:p>
    <w:p>
      <w:pPr>
        <w:pStyle w:val="Normal"/>
        <w:rPr/>
      </w:pPr>
      <w:r>
        <w:rPr/>
        <w:t>6. металлическая трубка,</w:t>
      </w:r>
    </w:p>
    <w:p>
      <w:pPr>
        <w:pStyle w:val="Normal"/>
        <w:rPr/>
      </w:pPr>
      <w:r>
        <w:rPr/>
        <w:t>7. блюдо для воска,</w:t>
      </w:r>
    </w:p>
    <w:p>
      <w:pPr>
        <w:pStyle w:val="Normal"/>
        <w:rPr/>
      </w:pPr>
      <w:r>
        <w:rPr/>
        <w:t>8. колышки,</w:t>
      </w:r>
    </w:p>
    <w:p>
      <w:pPr>
        <w:pStyle w:val="Normal"/>
        <w:rPr/>
      </w:pPr>
      <w:r>
        <w:rPr/>
        <w:t>9. дров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9:01:00Z</dcterms:created>
  <dc:creator>Voka</dc:creator>
  <dc:description/>
  <cp:keywords/>
  <dc:language>en-US</dc:language>
  <cp:lastModifiedBy>Voka</cp:lastModifiedBy>
  <dcterms:modified xsi:type="dcterms:W3CDTF">2008-04-14T07:31:00Z</dcterms:modified>
  <cp:revision>5</cp:revision>
  <dc:subject/>
  <dc:title>ПР №4 2007</dc:title>
</cp:coreProperties>
</file>